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46882933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1189539674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280573935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634885441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585548128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1907616091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